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Ф-2. Ф-3 от ТП-207" г.о. Кинел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Ф-2. Ф-3 от ТП-207" г.о. Кинель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8 214,6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  Лунин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22T10:10:00Z</dcterms:modified>
  <cp:revision>64</cp:revision>
  <dc:subject/>
  <dc:title/>
</cp:coreProperties>
</file>